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both the expanded and shorthand electron configurations for the following el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ars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luto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Draw the orbital filling diagram for iri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5)</w:t>
        <w:tab/>
        <w:t>What are the allowed values of the quantum numbers for an atom that is in the n=4 energy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the main difference between the p</w:t>
      </w:r>
      <w:r>
        <w:rPr>
          <w:vertAlign w:val="subscript"/>
        </w:rPr>
        <w:t>x</w:t>
      </w:r>
      <w:r>
        <w:rPr/>
        <w:t>, p</w:t>
      </w:r>
      <w:r>
        <w:rPr>
          <w:vertAlign w:val="subscript"/>
        </w:rPr>
        <w:t>y</w:t>
      </w:r>
      <w:r>
        <w:rPr/>
        <w:t>, and p</w:t>
      </w:r>
      <w:r>
        <w:rPr>
          <w:vertAlign w:val="subscript"/>
        </w:rPr>
        <w:t>z</w:t>
      </w:r>
      <w:r>
        <w:rPr/>
        <w:t xml:space="preserve"> orbit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Explain the significance of the Pauli Exclusion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Hund’s rule states that electrons prefer to be unpaired whenever possible.  Why is thi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How many electrons are in a filled f-orbital? 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0)</w:t>
        <w:tab/>
        <w:t>How many electrons are present in all of the d-orbitals of an energy level? 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How many p-orbitals are present in an energy level? 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What is the significance of the m</w:t>
      </w:r>
      <w:r>
        <w:rPr>
          <w:vertAlign w:val="subscript"/>
        </w:rPr>
        <w:softHyphen/>
        <w:t>l</w:t>
      </w:r>
      <w:r>
        <w:rPr/>
        <w:t xml:space="preserve"> quantum numb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)</w:t>
        <w:tab/>
        <w:t>What is a “probability distribution”?  How does the quantum mechanical idea of probability distribution differ from that of the Bohr mode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3:00Z</dcterms:created>
  <dc:creator>Ian Guch</dc:creator>
  <dc:description/>
  <cp:keywords/>
  <dc:language>en-US</dc:language>
  <cp:lastModifiedBy>Ian Guch</cp:lastModifiedBy>
  <dcterms:modified xsi:type="dcterms:W3CDTF">2007-09-24T19:29:00Z</dcterms:modified>
  <cp:revision>1</cp:revision>
  <dc:subject/>
  <dc:title>Quantum Mechanics Homework</dc:title>
</cp:coreProperties>
</file>